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  <w:t>Łódzka potańcówka w Parku Ocalałych</w:t>
      </w:r>
    </w:p>
    <w:p>
      <w:pPr>
        <w:pStyle w:val="NormalnyWeb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Sprawdzony format swingującej potańcówki z Big Bandem Akademii Muzycznej im. Grażyny i Kiejstuta Bacewiczów powraca, tym razem w plenerach Parku Ocalałych. 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Łódzki zespół, prowadzony przez cenionego klarnecistę i saksofonistę Jacka Delonga, to grupa z historią i sporym dorobkiem artystycznym. Big Band koncertował miedzy innymi z Michałem Urbaniakiem, Garym Guthmanem i Janem Ptaszynem Wróblewskim, Olgą Bończyk i Urszulą Dudziak, orkiestrami Filharmonii: Łódzkiej, Podlaskiej i  Świętokrzyskiej. Ma na swoim koncie liczne nagrody festiwali big bandów w Nowym Tomyślu i Bydgoszczy; występował na Węgrzech, w Belgii i Niemczech.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la studentów Akademii praca w Big Bandzie to możliwość uzupełnienia klasycznego wykształcenia o praktyczne umiejętności wykonywania muzyki jazzowej i rozrywkowej, radość wspólnego muzykowania i żywiołowego kontaktu z publicznością.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Na repertuar plenerowej potańcówki złożą się klasyczne jazzowe utwory Glenna Millera, Billy’ego Joela czy Duke’a Ellingtona i wiązanka utworów Jimmy’ego Hendricksa. Będzie można usłyszeć „Spain” Chicka Corei i zatańczyć walca do „Yesterday” Beatlesów i muzyki Wojciecha Kilara z „Ziemi Obiecanej” w aranżacji Adama Manijaka, przytulić się słuchając „My one and only love” i potupać nogą przy „Sing, sing, sing” Gene’a Krupy i „Copacabanie” Barry’ego Manilova.</w:t>
      </w:r>
    </w:p>
    <w:p>
      <w:pPr>
        <w:pStyle w:val="NormalnyWeb"/>
        <w:spacing w:before="0" w:after="12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40" w:before="0" w:after="3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__________________________________</w:t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5 września_18.00</w:t>
        <w:br/>
        <w:t>Park Ocalałych</w:t>
      </w:r>
    </w:p>
    <w:p>
      <w:pPr>
        <w:pStyle w:val="Normal"/>
        <w:spacing w:lineRule="auto" w:line="240" w:before="0" w:after="360"/>
        <w:rPr>
          <w:b/>
          <w:b/>
          <w:bCs/>
        </w:rPr>
      </w:pPr>
      <w:r>
        <w:rPr/>
        <w:t xml:space="preserve">Wydarzenie jest bezpłatne, ale wymaga wcześniejszej rezerwacji poprzez wysłanie wiadomości e-mail pod adres </w:t>
      </w:r>
      <w:hyperlink r:id="rId2">
        <w:r>
          <w:rPr>
            <w:rStyle w:val="InternetLink"/>
            <w:color w:val="000000"/>
          </w:rPr>
          <w:t>potancowka@4kultury.pl</w:t>
        </w:r>
      </w:hyperlink>
      <w:r>
        <w:rPr/>
        <w:t>. W</w:t>
      </w:r>
      <w:r>
        <w:rPr>
          <w:color w:val="000000"/>
        </w:rPr>
        <w:t xml:space="preserve"> treści wiadomości należy podać liczbę miejsc. Jedna osoba może zarezerwować maksymalnie dwa miejsca. Liczba miejsc jest ograniczona – decyduje kolejność zgłoszeń.</w:t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3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sectPr>
      <w:headerReference w:type="default" r:id="rId4"/>
      <w:footerReference w:type="default" r:id="rId5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cer@4kultury.pl" TargetMode="External"/><Relationship Id="rId3" Type="http://schemas.openxmlformats.org/officeDocument/2006/relationships/hyperlink" Target="mailto:k.bienkiewicz@4kultur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1:24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1:11:00Z</dcterms:modified>
  <cp:revision>4</cp:revision>
  <dc:subject/>
  <dc:title/>
</cp:coreProperties>
</file>